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Semper</w:t>
      </w:r>
      <w:r>
        <w:rPr>
          <w:rFonts w:ascii="Times New Roman" w:hAnsi="Times New Roman"/>
          <w:u w:val="single"/>
          <w:lang w:val="ru-RU"/>
        </w:rPr>
        <w:t xml:space="preserve"> </w:t>
      </w:r>
      <w:r>
        <w:rPr>
          <w:rFonts w:ascii="Times New Roman" w:hAnsi="Times New Roman"/>
          <w:u w:val="single"/>
          <w:lang w:val="en-US"/>
        </w:rPr>
        <w:t>Fidelis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татньо вивчена в етнології, проте локальна специфіка весільної обрядовості цього регіону Буковини дійсно є нов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є слабкими. Не визначено переважання схожих чи відмінних рис у весільній обрядовості українців Путильщини з іншими регіонами України чи українськими землями в ціл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цілому робота є самостійним дослідженням. Присутні окремі натяки на компілятив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істить елементи описів, без аналізу. Відсутній інструментарій польових дослідж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0</Words>
  <Characters>1474</Characters>
  <CharactersWithSpaces>125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3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